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81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right="-81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чету об исполнении бюджета Лебяжинского сельсовета за 2024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43" w:firstLine="90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Бюджет сельского поселения Лебяжинский сельсовет на 2024 год принят решением Собрания депутатов Лебяжинского сельсовета Павловского района 25</w:t>
      </w:r>
      <w:r>
        <w:rPr>
          <w:color w:val="000000"/>
          <w:sz w:val="28"/>
          <w:szCs w:val="28"/>
        </w:rPr>
        <w:t xml:space="preserve"> декабря 2023 года № 58 «О бюджете сельского поселения «Лебяжинский сельсовет» </w:t>
      </w:r>
      <w:r>
        <w:rPr>
          <w:color w:val="000000"/>
          <w:spacing w:val="-2"/>
          <w:sz w:val="28"/>
          <w:szCs w:val="28"/>
        </w:rPr>
        <w:t>на 2024 год и на плановый период 2025 и 2026 годов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43" w:firstLine="900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и формировании бюджета сельского поселения соблюдены предельные значения, </w:t>
      </w:r>
      <w:r>
        <w:rPr>
          <w:color w:val="000000"/>
          <w:spacing w:val="-1"/>
          <w:sz w:val="28"/>
          <w:szCs w:val="28"/>
        </w:rPr>
        <w:t xml:space="preserve">установленные статьями 92.1, 107, 111 Бюджетного кодекса Российской </w:t>
      </w:r>
      <w:r>
        <w:rPr>
          <w:color w:val="000000"/>
          <w:sz w:val="28"/>
          <w:szCs w:val="28"/>
        </w:rPr>
        <w:t>Федерации, регламентирующие предельные значения дефицита бюджета, объема муниципального долга, расходов на его обслуживание. Принцип гласности, определенный статьей 36 Бюджетного кодекса Российской Федерации, при утверждении бюджета соблюден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се текстовые статьи  решения о бюджете сельского поселения «Лебяжинский сельсовет»  на 2024 год исполнен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ём поступивших доходов в бюджет сельсовета за 2024г составил 10464294,48 рублей, в том числе собственных 1272391,43 рублей. Расходы бюджета составили 10265253,71 рублей. Бюджет на 2024 год с учетом внесенных изменений и уточнений утвержден: Общий объем доходов бюджета поселения (утвержденные бюджетные назначения ) в сумме 10464333,42 рублей, общий объем расходов бюджета (утвержденные бюджетные назначения ) в сумме 10313684,08 рублей. Исполнено доходов за 2024 год в сумме 10464294,48 рублей, что составляет 99,9 %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доходов бюджета МО Лебяжинский сельсовет в разрезе налогов отражена в таблице: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36"/>
        <w:gridCol w:w="1136"/>
        <w:gridCol w:w="769"/>
        <w:gridCol w:w="1136"/>
        <w:gridCol w:w="1136"/>
        <w:gridCol w:w="851"/>
        <w:gridCol w:w="709"/>
      </w:tblGrid>
      <w:tr>
        <w:trPr>
          <w:trHeight w:val="316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Наименование  доходных </w:t>
            </w:r>
          </w:p>
        </w:tc>
        <w:tc>
          <w:tcPr>
            <w:tcW w:w="3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312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</w:tr>
      <w:tr>
        <w:trPr>
          <w:trHeight w:val="301" w:hRule="atLeast"/>
        </w:trPr>
        <w:tc>
          <w:tcPr>
            <w:tcW w:w="2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точников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.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%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лан 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% 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3 к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начал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начал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.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4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а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. НДФЛ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400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3461,21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6000,00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7403,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91,7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. Налоги на совокупный доход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7500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6916,2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3000,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63334,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- Единый сельхозналог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500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6916,25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000,00</w:t>
            </w:r>
          </w:p>
        </w:tc>
        <w:tc>
          <w:tcPr>
            <w:tcW w:w="1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3334,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,5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222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. Налоги  на имущество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97400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966326,4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095000,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161653,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5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06,1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- Налог на имущество  физических лиц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2000,00</w:t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7122,92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3,1</w:t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7000,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5251,08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3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70,5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-Земельный нало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02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99203,4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9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18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66401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84,3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.Доходы от оказания платных услуг и компенсации затрат государ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9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59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- доходы от оказания  платных услуг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 доходы. поступающие в порядке возмещения расходов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900,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9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.П</w:t>
            </w:r>
            <w:r>
              <w:rPr>
                <w:b/>
                <w:sz w:val="18"/>
                <w:szCs w:val="18"/>
              </w:rPr>
              <w:t>рочие неналоговые доходы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5000,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5000,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ТОГО собственных доходов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5390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207603,8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6,3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22400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272391,4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4,9</w:t>
            </w:r>
          </w:p>
        </w:tc>
      </w:tr>
      <w:tr>
        <w:trPr>
          <w:trHeight w:val="158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Дотации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9100,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9100,00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3000,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82160,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1,4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убвенции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8300,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8300,00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5700,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5700,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4,5</w:t>
            </w:r>
          </w:p>
        </w:tc>
      </w:tr>
      <w:tr>
        <w:trPr>
          <w:trHeight w:val="256" w:hRule="atLeast"/>
        </w:trPr>
        <w:tc>
          <w:tcPr>
            <w:tcW w:w="2992" w:type="dxa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929420,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929420,00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228883,4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181293,05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1,6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500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5000,00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275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4275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,7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жбюджетные субсидии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31740,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31740,00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83560,0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83560,00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240333,42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191903,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4,1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737460,0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691163,87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64333,4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0464294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11,7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ходах наибольшую долю составляет земельный налог - 83%, налог на доходы физических лиц – 4%, единый сельхозналог-5%, налог на имущество -8%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собственных доходов к предыдущему году составила 94,9 %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расходов бюджета поселения (утвержденные бюджетные назначения ) в сумме 10313684,08 рублей. Исполнено расходов за 2024 год в сумме 10265253,71 рублей, что составляет 99,5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труктура расходов бюджета МО Лебяжинский сельсовет по бюджетным отраслям приведена в следующей таблице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134"/>
        <w:gridCol w:w="1275"/>
      </w:tblGrid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ь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ные бюджетные ассигнования 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ое исполнение за 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исполения утвержденных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уктура расходов бюджета Лебяжинский сельсовет, %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Ы БЮДЖЕТА ЛЕБЯЖИНСКИЙ СЕЛЬСОВЕТ 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313684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525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436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3343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оборона, 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5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3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5933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38343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6481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564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4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ток денежных средств на счете Администрации на 01.01.2025 составил – 387622,73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4 году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средств местного бюджета на благоустройство кладбищ было выделено 35000 рублей, средства израсходованы на оплату контрактов на выполнение работ по обкосу растительности, вывоз мус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уществление первичного воинского учета была выделена субвенция в сумме 185700,00 рублей, средства израсходованы в полном объеме, в том числе на оплату труда и начисления на выплаты по оплате труда в сумме 127302,08 рублей, на приобретение товаров 58397,92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ено межбюджетных трансфертов на содержание и ремонт автомобильных дорог в сумме 106370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проекта поддержки местных инициатив в 2024 году участвовали в реализации проекта "Благоустройство кладбища", были проведены работы по  ограждению кладбища на сумму 2399986,63 руб.,  в т.ч.  получено из краевого бюджета на 1252409,63  руб., за счет бюджета Лебяжинского сельсовета в сумме- 922577,00  руб.,  за счет безвозмездных поступлений организаций – 100000,00 руб., безвозмездных поступлений физических лиц –125000,00 руб.</w:t>
      </w:r>
      <w:r>
        <w:rPr>
          <w:bCs/>
          <w:sz w:val="28"/>
        </w:rPr>
        <w:t>, средства осво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иного межбюджетного трансферта бюджету сельского поселения из бюджета мун. образования Павловского района за №61 от 31.05.2024г по муниципальной программе "Защита населения и территорий от чрезвычайных ситуаций, обеспечение пожарной безопасности и безопасности людей на водных объектах Павловского района Алтайского края" на создание противопожарных преград (опашка, минерализование полосы) МО Лебяжинского сельсовета Павловского района Алтайского края были получены и израсходованы межбюджетные трансферты в сумме 225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иного межбюджетного трансферта бюджету сельского поселения из бюджета мун. образования Павловского района за №99 от 05.08.2024г по муниципальной программе "Повышение эффективности управления муниципальным имуществом Павловского района" на технологическое присоединение вновь построенного гаража к сетям электроснабжения были получены и израсходованы межбюджетные трансферты в сумме 103847,83 рублей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соглашения о предоставлении иного межбюджетного трансферта бюджету сельского поселения из бюджета мун. образования Павловского района за №112 от 26.08.2024г по муниципальной программе "Комплексное развитие сельских территорий" был выделен иной межбюджетный трансферт на обустройство контейнерных площадок в размере 330000,0 рублей, </w:t>
      </w:r>
      <w:r>
        <w:rPr>
          <w:bCs/>
          <w:sz w:val="28"/>
        </w:rPr>
        <w:t>средства освоены в полном объеме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соглашением о предоставлении иного межбюджетного трансферта бюджету сельского поселения из бюджета мун. образования Павловского района за №153 от 28.10.2024г по муниципальной программе "Повышение эффективности управления муниципальным имуществом Павловского района" был выделен иной межбюджетный трансферт на ремонт актового зала здания СДК в сумме 110000,00 рублей, </w:t>
      </w:r>
      <w:r>
        <w:rPr>
          <w:bCs/>
          <w:sz w:val="28"/>
        </w:rPr>
        <w:t>средства освоены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Из резервного фонда выделены суммы 300750,00 рублей на текущий ремонт многоквартирного дома, и сумма 27000,00 рублей на ритуальные услуги по захоронению солдата  погибшего на сво, средства освоены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и бюджет сельского поселения «Лебяжинский сельсовет» за 2024 год исполнен с профицитом в сумме 199,0 тыс. рублей.</w:t>
      </w:r>
    </w:p>
    <w:p>
      <w:pPr>
        <w:pStyle w:val="Normal"/>
        <w:shd w:fill="FFFFFF" w:val="clear"/>
        <w:ind w:left="22" w:right="22" w:firstLine="684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Просроченная кредиторская задолженность </w:t>
      </w:r>
      <w:r>
        <w:rPr>
          <w:color w:val="000000"/>
          <w:sz w:val="28"/>
          <w:szCs w:val="28"/>
        </w:rPr>
        <w:t>бюджета сельского поселения «лебяжинский сельсовет» на 01.01.2024 года отсутствует.</w:t>
      </w:r>
    </w:p>
    <w:p>
      <w:pPr>
        <w:pStyle w:val="Normal"/>
        <w:shd w:fill="FFFFFF" w:val="clear"/>
        <w:ind w:right="36" w:firstLine="763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униципальный долг сельского поселения «Лебяжинский сельсовет»  </w:t>
      </w:r>
      <w:r>
        <w:rPr>
          <w:color w:val="000000"/>
          <w:spacing w:val="-3"/>
          <w:sz w:val="28"/>
          <w:szCs w:val="28"/>
        </w:rPr>
        <w:t>на 01.01.2024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>0 тыс. рублей.</w:t>
      </w:r>
    </w:p>
    <w:p>
      <w:pPr>
        <w:pStyle w:val="Normal"/>
        <w:shd w:fill="FFFFFF" w:val="clear"/>
        <w:ind w:right="36" w:firstLine="763"/>
        <w:jc w:val="both"/>
        <w:rPr/>
      </w:pPr>
      <w:r>
        <w:rPr>
          <w:color w:val="000000"/>
          <w:sz w:val="28"/>
          <w:szCs w:val="28"/>
        </w:rPr>
        <w:t>Муниципальные гарантии в 2024 году не представлялись.</w:t>
      </w:r>
    </w:p>
    <w:sectPr>
      <w:type w:val="nextPage"/>
      <w:pgSz w:w="11906" w:h="16838"/>
      <w:pgMar w:left="1644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Style26">
    <w:name w:val="1CStyle26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41:00Z</dcterms:created>
  <dc:creator>content</dc:creator>
  <dc:description/>
  <dc:language>en-US</dc:language>
  <cp:lastModifiedBy>Юлия</cp:lastModifiedBy>
  <cp:lastPrinted>2021-02-20T11:16:00Z</cp:lastPrinted>
  <dcterms:modified xsi:type="dcterms:W3CDTF">2025-02-14T08:41:00Z</dcterms:modified>
  <cp:revision>2</cp:revision>
  <dc:subject/>
  <dc:title>ПОЯСНИТЕЛЬНАЯ ЗАПИСКА</dc:title>
</cp:coreProperties>
</file>